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емы рефератов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Феномен конституирования других и мира в теории интерсубъективности М. Мерло-Понти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Структура жизненного мира и его типизация в конструктах повседневного мышления в феноменологической философии А. Шюц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онимание и интерпретация текста в философии П. Рикёра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Основания трансцендентально-герменевтической рефлексии по поводу языка в концепции К.-О. Апеля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Систематическая и наставническая философия: значение и смысл герменевтики в учении Р. Рорти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Трактовка культуры и морали в философии А. Гелен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онцепция человека как живого существа в учении Х. Плеснера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Гуманистическая сущность экзистенциализма в концепции Ж.-П. Сартр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Феноменология образа Другого в онтологической этике Э. Левинас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оммуникативные отношения Я–Ты–Оно в диалогическом персонализме М. Бубер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рагматизм как метод и теория истины</w:t>
      </w:r>
      <w:r>
        <w:rPr>
          <w:i/>
          <w:iCs/>
        </w:rPr>
        <w:t xml:space="preserve"> </w:t>
      </w:r>
      <w:r>
        <w:rPr/>
        <w:t>в учении</w:t>
      </w:r>
      <w:r>
        <w:rPr>
          <w:i/>
          <w:iCs/>
        </w:rPr>
        <w:t xml:space="preserve"> </w:t>
      </w:r>
      <w:r>
        <w:rPr>
          <w:iCs/>
        </w:rPr>
        <w:t>У. Джеймс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Философия «активной жизни» Х. Арендт: проблема публичного и приватного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Теория «молчаливого большинства» и «конца социального» Ж. Бодрийар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ритическая теория</w:t>
      </w:r>
      <w:r>
        <w:rPr>
          <w:i/>
          <w:iCs/>
        </w:rPr>
        <w:t xml:space="preserve"> </w:t>
      </w:r>
      <w:r>
        <w:rPr>
          <w:iCs/>
        </w:rPr>
        <w:t xml:space="preserve">Г. Маркузе: </w:t>
      </w:r>
      <w:r>
        <w:rPr/>
        <w:t>одномерный человек, концепция «Великого Отказа»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онцепция «позднего модерна» Э. Гидденса в эпоху глобализации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 </w:t>
      </w:r>
      <w:r>
        <w:rPr/>
        <w:t>«Глобальная деревня» как перспектива современности в концепции М. Маклюэн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Теория постиндустриального общества О. Тоффлера: концепция «третьей волны»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онятие личности и критика психофизического дуализма. Отношение человека к миру и понятие «мирооткрытость» в философии М. Шелер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ритика метафизической трактовки человека. «Ущербная ситуация» человека как природного существа в антропологии А. Гелен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Двуаспектность живого и понятие «позициональность»; основные антропологические законы в системе Х. Плеснер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Игра как фундаментальный феномен человеческого бытия в учении Э. Финк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Трагическая мудрость и ответственность философии в современном мире в христианском экзистенциализме Г. Марселя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Основания личностного универсума в персонализме Э. Мунье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оммуникативная философия К. Ясперса: экзистенция и трансценденция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Сущность философии истории и концепция «осевого времени» К. Ясперса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онцепция симуляции и соблазна Ж. Бодрийара: соблазн и дискурсивное совращение как стратегия современности, симулякры и симуляции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Теория коммуникативного действия Ю. Хабермаса: коммуникация – интеракция – жизненный мир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Теория социальных практик П. Бурдье: социальное пространство – габитус – символический капита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20:13:00Z</dcterms:created>
  <dc:creator>Евгений Агапов</dc:creator>
  <dc:description/>
  <cp:keywords/>
  <dc:language>en-US</dc:language>
  <cp:lastModifiedBy>Евгений Агапов</cp:lastModifiedBy>
  <cp:lastPrinted>2021-08-23T23:21:00Z</cp:lastPrinted>
  <dcterms:modified xsi:type="dcterms:W3CDTF">2021-12-01T16:14:00Z</dcterms:modified>
  <cp:revision>2</cp:revision>
  <dc:subject/>
  <dc:title>Темы рефератов</dc:title>
</cp:coreProperties>
</file>